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bCs/>
          <w:lang w:eastAsia="zh-TW"/>
        </w:rPr>
      </w:pPr>
      <w:r>
        <w:rPr>
          <w:bCs/>
        </w:rPr>
        <w:tab/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II B.Tech. II Semester Supplementary Examinations, November-2003</w:t>
      </w:r>
    </w:p>
    <w:p>
      <w:pPr>
        <w:pStyle w:val="Normal"/>
        <w:jc w:val="center"/>
        <w:rPr>
          <w:rFonts w:eastAsia="PMingLiU;新細明體"/>
          <w:b/>
          <w:b/>
          <w:bCs/>
          <w:caps/>
          <w:lang w:eastAsia="zh-TW"/>
        </w:rPr>
      </w:pPr>
      <w:r>
        <w:rPr>
          <w:rFonts w:eastAsia="PMingLiU;新細明體"/>
          <w:b/>
          <w:bCs/>
          <w:caps/>
          <w:lang w:eastAsia="zh-TW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Bio-MEDICAL INSTRUMENTATION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 xml:space="preserve"> </w:t>
      </w:r>
      <w:r>
        <w:rPr>
          <w:b/>
          <w:bCs/>
        </w:rPr>
        <w:t>(Bio-Medical Engineering)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Time: 3 hours</w:t>
        <w:tab/>
        <w:tab/>
        <w:tab/>
        <w:tab/>
        <w:tab/>
        <w:tab/>
        <w:t xml:space="preserve">       </w:t>
        <w:tab/>
        <w:t xml:space="preserve">Max. Marks: 70 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ll question carry equal mark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</w:r>
    </w:p>
    <w:p>
      <w:pPr>
        <w:pStyle w:val="Normal"/>
        <w:jc w:val="both"/>
        <w:rPr>
          <w:bCs/>
        </w:rPr>
      </w:pPr>
      <w:r>
        <w:rPr>
          <w:bCs/>
        </w:rPr>
        <w:t>1.a)</w:t>
        <w:tab/>
        <w:t xml:space="preserve">Draw an equivalent circuit for electrode-electrolyte interface and explain in detail </w:t>
        <w:tab/>
        <w:t>about it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With help of a diagram explain in detail about needle electrode and micro electrode.  State an appl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a)</w:t>
        <w:tab/>
        <w:t xml:space="preserve">Describe the construction and working principle of LVDT.  Also give its </w:t>
        <w:tab/>
        <w:t>electrical characteristic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Describe the construction and working of photodiode and phototube.  State its </w:t>
        <w:tab/>
        <w:t>application in the field of medic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a)</w:t>
        <w:tab/>
        <w:t>Explain in detail about flame photometer and spectro photomete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construction and working of centrifuge incubator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  <w:t xml:space="preserve">What are the parameters which are measured in intensive care unit?  Suggest </w:t>
        <w:tab/>
        <w:t>schemes to monitor these syst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in detail about Heart-lung mach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a)</w:t>
        <w:tab/>
        <w:t>Explain Log and Antilog amplifier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neat circuit diagram explain carrier amplifier and chopper amplifi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6.a)</w:t>
        <w:tab/>
        <w:t>Give the general features of thermal recorder and ink-jet recorder used in        Bio-</w:t>
      </w:r>
      <w:r>
        <w:rPr>
          <w:bCs/>
          <w:caps/>
        </w:rPr>
        <w:t>m</w:t>
      </w:r>
      <w:r>
        <w:rPr>
          <w:bCs/>
        </w:rPr>
        <w:t>edical applicatio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in detail about Haemodialys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 xml:space="preserve">Explain in detail about thermocouple, thermistor, RTD.  State its application in </w:t>
        <w:tab/>
        <w:t>the field of medicin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construction and working of Ionization chamb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a)</w:t>
        <w:tab/>
        <w:t>Describe clearly the mechanism of propagation of action potential with diagra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in detail about the electrodes used for surgery and physiothera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7:00Z</dcterms:created>
  <dc:creator>administrator</dc:creator>
  <dc:description/>
  <dc:language>en-US</dc:language>
  <cp:lastModifiedBy>administrator</cp:lastModifiedBy>
  <dcterms:modified xsi:type="dcterms:W3CDTF">2003-10-21T12:24:00Z</dcterms:modified>
  <cp:revision>16</cp:revision>
  <dc:subject/>
  <dc:title/>
</cp:coreProperties>
</file>